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791890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210497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74764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444403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